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港澳台居民居住证读取问题的说明</w:t>
      </w:r>
    </w:p>
    <w:p>
      <w:pPr>
        <w:pStyle w:val="Normal"/>
        <w:rPr/>
      </w:pPr>
      <w:r>
        <w:rPr/>
        <w:t>一、旅馆使用摄像头登记的</w:t>
      </w:r>
    </w:p>
    <w:p>
      <w:pPr>
        <w:pStyle w:val="Normal"/>
        <w:rPr/>
      </w:pPr>
      <w:r>
        <w:rPr/>
        <w:t>1</w:t>
      </w:r>
      <w:r>
        <w:rPr/>
        <w:t>、打开主页，点击并下载“港澳台居住证读取插件”</w:t>
      </w:r>
    </w:p>
    <w:p>
      <w:pPr>
        <w:pStyle w:val="Normal"/>
        <w:rPr/>
      </w:pPr>
      <w:r>
        <w:rPr/>
        <w:drawing>
          <wp:inline distT="0" distB="0" distL="0" distR="0">
            <wp:extent cx="373126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26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解压缩文件之后，选中图中所示</w:t>
      </w:r>
      <w:r>
        <w:rPr/>
        <w:t>IDCardServer.exe</w:t>
      </w:r>
      <w:r>
        <w:rPr/>
        <w:t>文件，鼠标左键双击或者右键点击，选择打开</w:t>
      </w:r>
    </w:p>
    <w:p>
      <w:pPr>
        <w:pStyle w:val="Normal"/>
        <w:rPr/>
      </w:pPr>
      <w:r>
        <w:rPr/>
        <w:drawing>
          <wp:inline distT="0" distB="0" distL="0" distR="0">
            <wp:extent cx="5271770" cy="1120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885" cy="1266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IDCardServer.exe</w:t>
      </w:r>
      <w:r>
        <w:rPr/>
        <w:t>程序运行后不要关闭，最小化窗口，在电脑桌面右下角出现身份证小图标，图标可在下图所示位置查看（读取港澳台居住证时，要确保此图标存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2590" cy="17430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990" cy="113347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在读取身份信息页面，选择“读取港澳台居住证”</w:t>
      </w:r>
    </w:p>
    <w:p>
      <w:pPr>
        <w:pStyle w:val="Normal"/>
        <w:rPr/>
      </w:pPr>
      <w:r>
        <w:rPr/>
        <w:drawing>
          <wp:inline distT="0" distB="0" distL="0" distR="0">
            <wp:extent cx="4646930" cy="2453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旅馆使用一体机登记的，读取港澳台居住证的方法与读取身份证相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如果出现港澳台居住证读取失败的，可点击登记系统页面左侧菜单的“境内旅客管理－境内旅客登记”，临时手动登记港澳台居民身份信息，输入姓名、性别、民族、出生日期、证件号码、证件类型选择港澳台居住证、入住房号，无须拍照，点击保存完成港澳台居民登记。</w:t>
      </w:r>
    </w:p>
    <w:p>
      <w:pPr>
        <w:pStyle w:val="Normal"/>
        <w:rPr/>
      </w:pPr>
      <w:r>
        <w:rPr/>
        <w:drawing>
          <wp:inline distT="0" distB="0" distL="0" distR="0">
            <wp:extent cx="5262245" cy="1687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07:00Z</dcterms:created>
  <dc:creator>ht</dc:creator>
  <dc:description/>
  <cp:keywords/>
  <dc:language>en-US</dc:language>
  <cp:lastModifiedBy>Administrator</cp:lastModifiedBy>
  <dcterms:modified xsi:type="dcterms:W3CDTF">2018-09-07T0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